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т учебного плана образовательного учреждения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Утверждаю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иректор __________________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техникума железнодорожного транспорта имени И.В. Ковалева – филиала РГУПС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20__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Учебный план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чреждения среднего профессион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ий техникум железнодорожного транспорта имени И.В. Ковалева – филиал Ростовского государственного университета  путей сообще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среднего профессион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0623 Техническая эксплуатация подвижного состава железных дорог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базовой подготовки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   техник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 очная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срок обучения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да 10 месяцев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среднего (полного) общего образования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е данные по бюджету времени (в неделях)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43"/>
        <w:gridCol w:w="1276"/>
        <w:gridCol w:w="1847"/>
        <w:gridCol w:w="2010"/>
        <w:gridCol w:w="1998"/>
        <w:gridCol w:w="2132"/>
        <w:gridCol w:w="1367"/>
        <w:gridCol w:w="920"/>
      </w:tblGrid>
      <w:tr>
        <w:trPr>
          <w:trHeight w:val="17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рсы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учение по дисциплинам и междисциплинарным курс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итоговая аттестац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никулы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11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рофилю специальности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дипломная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 курс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 курс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рс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47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 учебного процесса (Локомотивы)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835"/>
        <w:gridCol w:w="1460"/>
        <w:gridCol w:w="736"/>
        <w:gridCol w:w="736"/>
        <w:gridCol w:w="709"/>
        <w:gridCol w:w="851"/>
        <w:gridCol w:w="992"/>
        <w:gridCol w:w="594"/>
        <w:gridCol w:w="663"/>
        <w:gridCol w:w="663"/>
        <w:gridCol w:w="92"/>
        <w:gridCol w:w="571"/>
        <w:gridCol w:w="663"/>
        <w:gridCol w:w="42"/>
        <w:gridCol w:w="621"/>
        <w:gridCol w:w="654"/>
        <w:gridCol w:w="9"/>
        <w:gridCol w:w="663"/>
        <w:gridCol w:w="663"/>
      </w:tblGrid>
      <w:tr>
        <w:trPr>
          <w:trHeight w:val="60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нагрузка обучающихся (час)</w:t>
            </w:r>
          </w:p>
        </w:tc>
        <w:tc>
          <w:tcPr>
            <w:tcW w:w="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ределение обязательной нагрузки по курсам и семестрам (час в семестр)</w:t>
            </w:r>
          </w:p>
        </w:tc>
      </w:tr>
      <w:tr>
        <w:trPr>
          <w:trHeight w:val="49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аудитор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кур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ур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урс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урс</w:t>
            </w:r>
          </w:p>
        </w:tc>
      </w:tr>
      <w:tr>
        <w:trPr>
          <w:trHeight w:val="60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занятий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 не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 не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 не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 не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 не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 не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8 не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13 нед</w:t>
            </w:r>
          </w:p>
        </w:tc>
      </w:tr>
      <w:tr>
        <w:trPr>
          <w:trHeight w:val="312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х и практических занятий, включая семинар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емест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еместр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емест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семестр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семестр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семест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семест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семестр</w:t>
            </w:r>
          </w:p>
        </w:tc>
      </w:tr>
      <w:tr>
        <w:trPr>
          <w:trHeight w:val="6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образовательный цик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8/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зовые общеобразовательные дисциплин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7/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ильные общеобразовательные дисциплин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1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П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П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тик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П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ельная часть циклов  ОПО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/19/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ГСЭ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гуманитарный и социально-экономический цик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/5/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философ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/З/З/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/З/З/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сихолог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Н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ематический и общий естественнонаучный цик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/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Н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Н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Н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е основы природополь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ый цик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/12/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П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профессиональные дисциплин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8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ная граф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ая меха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ика и микропроцессорная тех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вед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логия, стандартизация и сертификац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ые дорог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М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ые моду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/4/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М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ксплуатация и техническое обслуживание подвижного соста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/2/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1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я, техническое обслуживание и ремонт подвижного состава (по видам подвижного состав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/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9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я подвижного состава (по видам подвижного состава) и обеспечение безопасности движения поез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/ З /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159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ация и автоматизация производственных процесс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69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нтейнер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М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я деятельности коллектива исполнител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2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и управление подразделением организ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/ДЗ/ З /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8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2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менеджмента каче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82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157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М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стие в конструкторско-технологической деятельности (по видам подвижного состав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0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3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технологических процессов, технической и технологической документации (по видам подвижного состав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7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М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/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4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ремонту подвижного соста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4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ник пассажирских вагон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часов обучения по циклам ОПОП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П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енная практика (по профилю специальност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не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учебных мастерски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не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производств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не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ДП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енная практика (преддипломна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не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ИА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(итоговая) аттестац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не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А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выпускной квалификационной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А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выпускной квалификационной рабо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е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К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емя каникулярно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не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 не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</w:tr>
      <w:tr>
        <w:trPr>
          <w:trHeight w:val="435" w:hRule="atLeast"/>
        </w:trPr>
        <w:tc>
          <w:tcPr>
            <w:tcW w:w="70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ультации на учебную группу по 100 часов в год (всего______часов)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(итоговая) аттестация</w:t>
              <w:br/>
              <w:t>1. Программа базовой подготовки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Дипломный проект</w:t>
              <w:br/>
              <w:t>Выполнение дипломного проекта с _______по_______всего (   нед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 и МД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0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й практик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./преддипломпрактик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</w:t>
            </w:r>
          </w:p>
        </w:tc>
      </w:tr>
      <w:tr>
        <w:trPr>
          <w:trHeight w:val="375" w:hRule="atLeast"/>
        </w:trPr>
        <w:tc>
          <w:tcPr>
            <w:tcW w:w="70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. зачетов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 учебного процесса (Вагоны)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1418"/>
        <w:gridCol w:w="708"/>
        <w:gridCol w:w="851"/>
        <w:gridCol w:w="709"/>
        <w:gridCol w:w="850"/>
        <w:gridCol w:w="992"/>
        <w:gridCol w:w="567"/>
        <w:gridCol w:w="655"/>
        <w:gridCol w:w="656"/>
        <w:gridCol w:w="107"/>
        <w:gridCol w:w="548"/>
        <w:gridCol w:w="656"/>
        <w:gridCol w:w="72"/>
        <w:gridCol w:w="584"/>
        <w:gridCol w:w="655"/>
        <w:gridCol w:w="36"/>
        <w:gridCol w:w="620"/>
        <w:gridCol w:w="656"/>
      </w:tblGrid>
      <w:tr>
        <w:trPr>
          <w:trHeight w:val="6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ек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иклов, разделов, дисциплин, профессиональных модулей, МДК, практ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промежуточной аттестации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нагрузка обучающихся (час)</w:t>
            </w:r>
          </w:p>
        </w:tc>
        <w:tc>
          <w:tcPr>
            <w:tcW w:w="5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ределение обязательной нагрузки по курсам и семестрам (час в семестр)</w:t>
            </w:r>
          </w:p>
        </w:tc>
      </w:tr>
      <w:tr>
        <w:trPr>
          <w:trHeight w:val="4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аудиторна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кур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кур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кур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 курс</w:t>
            </w:r>
          </w:p>
        </w:tc>
      </w:tr>
      <w:tr>
        <w:trPr>
          <w:trHeight w:val="6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заняти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 не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 нед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 не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 не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 не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 нед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 не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 нед</w:t>
            </w:r>
          </w:p>
        </w:tc>
      </w:tr>
      <w:tr>
        <w:trPr>
          <w:trHeight w:val="312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х и практических занятий, включая семин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семест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семестр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семест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семестр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семестр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семестр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семест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семестр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образовательный цик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8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зовые общеобразовательные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7/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Б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Д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ильные общеобразовательные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П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П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П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язательная часть циклов  ОП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/19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ГСЭ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ий гуманитарный и социально-экономический цик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/5/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филосо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/З/З/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/З/З/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ГСЭ.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сих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Н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тематический и общий естественнонаучный цик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Н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Н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Н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е основы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ый цик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2/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П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профессиональные дисцип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8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ная граф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ая меха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тех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ика и микропроцессорная тех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рология, стандартизация и серт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лезные 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М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ые моду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/4/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М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ксплуатация и техническое обслуживание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/2/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1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я, техническое обслуживание и ремонт подвижного состава (по видам подвижного сост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/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1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я подвижного состава (по видам подвижного состава) и обеспечение безопасности движения поез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ДЗ/ З /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15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1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ация и автоматизация производственных процес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1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нтейн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М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я деятельности коллектива исполн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2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и управление подразделением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 /ДЗ/ З /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2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менеджмента к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15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М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астие в конструкторско-технологической деятельности (по видам подвижого сост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0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3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технологических процессов, технической и технологической документации (по видам подвижного соста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М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ение работ по одной или нескольким профессиям рабочих, должностям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/0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4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по ремонту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4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ник пассажирских ваг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ДК.04.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рщик ваг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часов обучения по циклам ОП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П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П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енная практика (по профилю специаль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н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учебных мастерск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н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 произ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н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ДП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енная практика (преддиплом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А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н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ИА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(итоговая) аттес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н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А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выпускной квалификацион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А.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выпускной квалификацион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н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К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емя каникуляр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н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 н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</w:t>
            </w:r>
          </w:p>
        </w:tc>
      </w:tr>
      <w:tr>
        <w:trPr>
          <w:trHeight w:val="435" w:hRule="atLeast"/>
        </w:trPr>
        <w:tc>
          <w:tcPr>
            <w:tcW w:w="72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ультации на учебную группу по 100 часов в год (всего______часов)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(итоговая) аттестация</w:t>
              <w:br/>
              <w:t>1. Программа базовой подготовки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 Дипломный проект</w:t>
              <w:br/>
              <w:t>Выполнение дипломного проекта с _______по_______всего (   нед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 и МД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7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й практ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./преддиплом. практик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нед</w:t>
            </w:r>
          </w:p>
        </w:tc>
      </w:tr>
      <w:tr>
        <w:trPr>
          <w:trHeight w:val="375" w:hRule="atLeast"/>
        </w:trPr>
        <w:tc>
          <w:tcPr>
            <w:tcW w:w="7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фф. зачет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кабинетов, лабораторий, мастерских и др. для подготовки по специальности СПО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19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бинеты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их дисциплин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ого язы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и и информационных технологий в профессиональной деятель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й графи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й механи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ологии, стандартизации и сертифик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жизнедеятельности и охраны тру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и подвижного соста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й эксплуатации железных дорог и безопасности движ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 курса железных доро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оратории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техни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ики и микропроцессорной техни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овед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х машин и преобразователей подвижного соста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х аппаратов и цепей подвижного соста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ческих тормозов подвижного соста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го обслуживания и ремонта подвижного соста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терские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сарн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варочн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онтажны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обрабатывающ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й комплекс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стадион широкого профиля с элементами полосы препятствий;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ковый тир (в любой модификации, включая электронный) или место для стрель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лы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, читальный зал с выходом в сеть Интерне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ый за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яснительная запис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учебный план образовательного учреждения среднего профессионального образования   </w:t>
      </w:r>
      <w:r>
        <w:rPr>
          <w:rFonts w:cs="Times New Roman" w:ascii="Times New Roman" w:hAnsi="Times New Roman"/>
          <w:sz w:val="28"/>
          <w:szCs w:val="28"/>
          <w:u w:val="single"/>
        </w:rPr>
        <w:t>Лискинский техникум железнодорожного транспорта имени И.В. Ковалева – филиал государственного образовательного учреждения высшего профессионального образования «Ростовский государственный университет путей сообщения»</w:t>
      </w:r>
      <w:r>
        <w:rPr>
          <w:rFonts w:cs="Times New Roman" w:ascii="Times New Roman" w:hAnsi="Times New Roman"/>
          <w:sz w:val="28"/>
          <w:szCs w:val="28"/>
        </w:rPr>
        <w:t xml:space="preserve"> разработан 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Министерства образования и науки Российской Федерации № 193 от 17 марта 2010 года, зарегистрированного Министерством юстиции (рег. № 51791  от   5.11.2009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90623 «Техническая эксплуатация подвижного состава железных дорог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чебного процесса и режим занятий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чебной недели – шестидневна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анятий – группировка парами (три пары в учебный день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процедуры текущего контроля знаний – контрольные работы, зачеты, комплексные зачеты, переводные экзамены,  экзамены, защита дипломного проект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онсультаций – индивидуальные, индивидуально-групповы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учебной и производственной практики   - концентрированная в учебных мастерских, на производств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тоговой аттестации, порядок подготовки и проведение-выполнение дипломного проекта, защита дипломного проекта.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сударственная (итоговая) аттестация включает подготовку и защиту выпускной квалификационной работы (дипломный проект). Обязательное требование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ый цик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й цикл основной профессиональной образовательной программы (ОПОП) СПО формируется в соответствии с Рекомендациями по реализации федерального государственного образовательного стандарта среднего (полного) общего образования (профильное обучение) в пределах основных профессиональных образовательных программ среднего профессионального образования, формируемых на основе федерального государственного образовательного стандарта среднего профессионального образования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6:00Z</dcterms:created>
  <dc:creator>STV</dc:creator>
  <dc:description/>
  <cp:keywords/>
  <dc:language>en-US</dc:language>
  <cp:lastModifiedBy>STV</cp:lastModifiedBy>
  <cp:lastPrinted>2011-01-31T17:51:00Z</cp:lastPrinted>
  <dcterms:modified xsi:type="dcterms:W3CDTF">2011-01-31T14:51:00Z</dcterms:modified>
  <cp:revision>26</cp:revision>
  <dc:subject/>
  <dc:title/>
</cp:coreProperties>
</file>